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4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 nazw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 xml:space="preserve">Wykaz świadczonych usług </w:t>
      </w:r>
    </w:p>
    <w:p>
      <w:pPr>
        <w:pStyle w:val="TextBody"/>
        <w:jc w:val="center"/>
        <w:rPr/>
      </w:pPr>
      <w:r>
        <w:rPr>
          <w:rFonts w:cs="Calibri" w:ascii="Arial Narrow" w:hAnsi="Arial Narrow"/>
          <w:b/>
          <w:bCs/>
          <w:sz w:val="22"/>
          <w:szCs w:val="22"/>
        </w:rPr>
        <w:t>(zgodnie z zapisami Zapytania ofertowego)</w:t>
      </w:r>
    </w:p>
    <w:p>
      <w:pPr>
        <w:pStyle w:val="TextBody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Wykonawca wykaże, że w okresie ostatnich 5 lat przed złożeniem oferty, a jeżeli okres prowadzenia działalności jest krótszy — w tym okresie, nieprzerwanie przez co najmniej 2 lata wykonywał usługę konserwacji i przeglądów dźwigów osobowych, w tym co najmniej jednego dźwigu osobowego. Usługa musiała być wykonana należycie, co potwierdzają załączone referencje lub inne dokumenty wystawione przez zamawiających, potwierdzające prawidłowe i terminowe wykonanie usługi.</w:t>
      </w:r>
    </w:p>
    <w:p>
      <w:pPr>
        <w:pStyle w:val="Normal"/>
        <w:jc w:val="center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otwierdzeniem będzie złożony Załącznik nr 4 wraz z referencjami</w:t>
      </w:r>
    </w:p>
    <w:p>
      <w:pPr>
        <w:pStyle w:val="Normal"/>
        <w:jc w:val="center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3261"/>
        <w:gridCol w:w="1417"/>
        <w:gridCol w:w="2410"/>
        <w:gridCol w:w="2410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List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azwa podmiotu na rzecz którego była świadczona usługa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dmiot i 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iczba dzwig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in realizacji (od–do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kument potwierdzający (np. referencje, załącznik nr ...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nyWeb"/>
        <w:rPr/>
      </w:pPr>
      <w:r>
        <w:rPr>
          <w:rStyle w:val="StrongEmphasis"/>
          <w:rFonts w:cs="Arial Narrow" w:ascii="Arial Narrow" w:hAnsi="Arial Narrow"/>
          <w:sz w:val="22"/>
          <w:szCs w:val="22"/>
        </w:rPr>
        <w:t>Uwaga</w:t>
      </w:r>
      <w:r>
        <w:rPr>
          <w:rFonts w:cs="Arial Narrow" w:ascii="Arial Narrow" w:hAnsi="Arial Narrow"/>
          <w:sz w:val="22"/>
          <w:szCs w:val="22"/>
        </w:rPr>
        <w:t>: Do każdej wykazanej usługi należy załączyć dokumenty potwierdzające, że usługi zostały wykonane należycie (np. referencje lub inne dokumenty wystawione przez zamawiającego)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informacje zawarte w powyższym wykazie są zgodne z prawdą.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Data, podpis 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6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3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29:00Z</dcterms:created>
  <dc:creator>S</dc:creator>
  <dc:description/>
  <dc:language>en-US</dc:language>
  <cp:lastModifiedBy>Joanna Wilk</cp:lastModifiedBy>
  <cp:lastPrinted>2021-08-18T15:05:00Z</cp:lastPrinted>
  <dcterms:modified xsi:type="dcterms:W3CDTF">2025-08-01T09:30:00Z</dcterms:modified>
  <cp:revision>3</cp:revision>
  <dc:subject/>
  <dc:title>Regulamin szkoleń dofinansowywanych z funduszu EFS w ramach Projektu</dc:title>
</cp:coreProperties>
</file>